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ОО «ЯНОС-Энерго» 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ОО «ЯНОС-Энерго» 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ма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4-02T12:12:00Z</dcterms:modified>
  <cp:revision>16</cp:revision>
  <dc:subject/>
  <dc:title> </dc:title>
</cp:coreProperties>
</file>